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Calibri" w:hAnsi="Calibri" w:cs="Arial"/>
          <w:i/>
          <w:i/>
          <w:sz w:val="16"/>
          <w:szCs w:val="16"/>
        </w:rPr>
      </w:pPr>
      <w:r>
        <w:rPr>
          <w:rFonts w:cs="Arial" w:ascii="Calibri" w:hAnsi="Calibri"/>
          <w:i/>
          <w:sz w:val="16"/>
          <w:szCs w:val="16"/>
        </w:rPr>
      </w:r>
    </w:p>
    <w:p>
      <w:pPr>
        <w:pStyle w:val="Normal"/>
        <w:rPr>
          <w:rFonts w:ascii="Arial" w:hAnsi="Arial" w:cs="Arial"/>
          <w:b/>
          <w:b/>
          <w:sz w:val="22"/>
          <w:szCs w:val="22"/>
        </w:rPr>
      </w:pPr>
      <w:r>
        <w:rPr>
          <w:rFonts w:cs="Arial" w:ascii="Arial" w:hAnsi="Arial"/>
          <w:b/>
          <w:sz w:val="22"/>
          <w:szCs w:val="22"/>
        </w:rPr>
        <w:t>Fourniture d’Azote vrac médical liquéfié pour le CHU de Nantes - Site Hôpital Loire Santé</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r>
        <w:br w:type="page"/>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515791222"/>
      <w:bookmarkStart w:id="1" w:name="__Fieldmark__0_51579122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515791222"/>
      <w:bookmarkStart w:id="3" w:name="__Fieldmark__1_51579122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515791222"/>
            <w:bookmarkStart w:id="5" w:name="__Fieldmark__2_51579122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515791222"/>
            <w:bookmarkStart w:id="7" w:name="__Fieldmark__3_51579122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515791222"/>
            <w:bookmarkStart w:id="9" w:name="__Fieldmark__4_51579122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515791222"/>
            <w:bookmarkStart w:id="11" w:name="__Fieldmark__5_51579122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515791222"/>
            <w:bookmarkStart w:id="13" w:name="__Fieldmark__6_51579122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515791222"/>
      <w:bookmarkStart w:id="15" w:name="__Fieldmark__7_51579122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515791222"/>
      <w:bookmarkStart w:id="17" w:name="__Fieldmark__8_51579122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600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6-01-26T12:16:00Z</dcterms:modified>
  <cp:revision>5</cp:revision>
  <dc:subject/>
  <dc:title>MISE A JOUR AVRIL 2007</dc:title>
</cp:coreProperties>
</file>